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965504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677281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